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D9D9D9" w:val="clear"/>
        <w:rPr/>
      </w:pPr>
      <w:r>
        <w:rPr/>
        <w:t>BIBLIOGRAFIA utilizzabile per la documentazione e sviluppo di ricerche – pista 2 –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ANTINUCCI –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La scuola si è rotta perché cambiano i modi di apprendere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– Laterza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MARAGLIANO  Laterza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GENOVESI –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Storia della scuola in Italia dal Settecento a oggi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 - La Terza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TALLANDINI/VALENTINI –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 xml:space="preserve">la scuola è una grande casa: la rappresentazione del sistema scolastico nel bambino e nell’adolescente </w:t>
      </w:r>
      <w:r>
        <w:rPr>
          <w:rFonts w:cs="Times New Roman" w:ascii="Times New Roman" w:hAnsi="Times New Roman"/>
          <w:b w:val="false"/>
          <w:bCs w:val="false"/>
          <w:sz w:val="22"/>
        </w:rPr>
        <w:t>– Cortina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DEI M. –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La scuola in Italia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– Mul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MANACORDA –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Scuola pubblica o privata? La questione scolastica Stato e Chiesa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–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COLOMBO M. –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Scuola e comunità locali: una introduzione sociologica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– Carrocci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SEMERARO  –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Il sistema scolastico italiano: profilo storico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– Carrocci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LA COPPOLA V –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1"/>
        </w:rPr>
        <w:t>Dispersione scolastica e devianza minorile nella scuola dell’autonomia</w:t>
      </w:r>
      <w:r>
        <w:rPr>
          <w:rFonts w:cs="Times New Roman" w:ascii="Times New Roman" w:hAnsi="Times New Roman"/>
          <w:b w:val="false"/>
          <w:bCs w:val="false"/>
          <w:sz w:val="21"/>
        </w:rPr>
        <w:t xml:space="preserve"> – Cacucci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FRANCESCATO DONATA/PUTTON ANNA/CUDINI SIMONA –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Star bene a scuola. Strategie per un’educazione socio-affettiva dalla materna alla media inferiore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– Carocci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CALOVI V/IANES D/TORTELLO M. –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La qualità dell’integrazione scolastica. Disabilità, disturbi dell’apprendimento e differenze individuali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– Centro Studi Erickson  1999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CHIOSSO G. – </w:t>
      </w:r>
      <w:r>
        <w:rPr>
          <w:i/>
          <w:iCs/>
        </w:rPr>
        <w:t xml:space="preserve">Scuola e stampa nell’Italia liberale. Giornali e riviste per l’educazione dall’unità a fine secolo </w:t>
      </w:r>
      <w:r>
        <w:rPr/>
        <w:t>- La Scuola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AA.VV. –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Lezione sulla Costituzione italiana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– Valore Scuola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RUGGIU L. –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Dizionario critico dell’autonomia scolastica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– Carocci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1"/>
        </w:rPr>
        <w:t xml:space="preserve">BOTTANI NORBERTO – </w:t>
      </w:r>
      <w:r>
        <w:rPr>
          <w:rFonts w:cs="Times New Roman" w:ascii="Times New Roman" w:hAnsi="Times New Roman"/>
          <w:b w:val="false"/>
          <w:bCs w:val="false"/>
          <w:i/>
          <w:iCs/>
          <w:sz w:val="21"/>
        </w:rPr>
        <w:t>Insegnanti al timone? Fatti e parole per l’autonomia scolastica</w:t>
      </w:r>
      <w:r>
        <w:rPr>
          <w:rFonts w:cs="Times New Roman" w:ascii="Times New Roman" w:hAnsi="Times New Roman"/>
          <w:b w:val="false"/>
          <w:bCs w:val="false"/>
          <w:sz w:val="21"/>
        </w:rPr>
        <w:t xml:space="preserve"> – Il Mulino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1"/>
        </w:rPr>
        <w:t xml:space="preserve">MARGAGNI E. – </w:t>
      </w:r>
      <w:r>
        <w:rPr>
          <w:rFonts w:cs="Times New Roman" w:ascii="Times New Roman" w:hAnsi="Times New Roman"/>
          <w:b w:val="false"/>
          <w:bCs w:val="false"/>
          <w:i/>
          <w:iCs/>
          <w:sz w:val="21"/>
        </w:rPr>
        <w:t>Adolescenti e dispersione scolastica. Possibilità di prevenzione e recupero</w:t>
      </w:r>
      <w:r>
        <w:rPr>
          <w:rFonts w:cs="Times New Roman" w:ascii="Times New Roman" w:hAnsi="Times New Roman"/>
          <w:b w:val="false"/>
          <w:bCs w:val="false"/>
          <w:sz w:val="21"/>
        </w:rPr>
        <w:t xml:space="preserve"> – Carocci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CANEVARO/IANES/CALOVI –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Buone prassi di integrazione scolastica. 20 realizzazioni efficaci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– Centro Studi Erickson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AA.VV.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 xml:space="preserve">–  Con-vivere con la città.   Vol. 4: la comunità scolastica nella società multietnica: i nuovi interrogativi </w:t>
      </w:r>
      <w:r>
        <w:rPr>
          <w:rFonts w:cs="Times New Roman" w:ascii="Times New Roman" w:hAnsi="Times New Roman"/>
          <w:b w:val="false"/>
          <w:bCs w:val="false"/>
          <w:sz w:val="22"/>
        </w:rPr>
        <w:t>– Nautilus 2002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I testi sono stati selezionati da Seghezzi lirai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10"/>
        </w:tabs>
        <w:ind w:left="510" w:hanging="51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2:36:00Z</dcterms:created>
  <dc:creator>Berti</dc:creator>
  <dc:description/>
  <dc:language>en-US</dc:language>
  <cp:lastModifiedBy>Berti</cp:lastModifiedBy>
  <dcterms:modified xsi:type="dcterms:W3CDTF">2003-11-23T13:07:00Z</dcterms:modified>
  <cp:revision>1</cp:revision>
  <dc:subject/>
  <dc:title>BIBLIOGRAFIA utilizzabile per la documentazione e sviluppo di ricerche – pista 2 –</dc:title>
</cp:coreProperties>
</file>